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№ </w:t>
      </w:r>
      <w:r>
        <w:rPr>
          <w:sz w:val="28"/>
        </w:rPr>
        <w:t>1-39                                                                                   от «30»  июня  2020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етний Татарстан и  Мамадышский муниципальный район: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хи становления и развит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Первого заместителя руководителя Исполнительного комитета Мамадышского муниципального района по социальным вопросам Хузязянова М.Р.  «Столетний Татарстан и Мамадышский муниципальный район: вехи становления и развития», Совет Мамадышского муниципального района Республики Татарстан реши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клад Первого заместителя руководителя Исполнительного комитета Мамадышского муниципального района по социальным вопросам Хузязянова М.Р. «Столетний Татарстан и Мамадышский муниципальный район: вехи становления и развития»  принять к свед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, муниципальным учреждениям, организациям всех форм собственности, общественным и молодежным объединениям Мамадышского муниципального район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ать инициативу и принять деятельное участие в республиканских и районных мероприятиях, посвященных 100-летию образования ТАССР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ь комплексную работу по увековечиванию славных страниц и событий в истории республики, а также памяти деятелей ТАССР, ветеранов, внесших значительный вклад в её развитие, с широким освещением в средствах массовой информации и в социальных сетя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пагандировать выдающиеся достижения республики, в том числе и в районе, среди подрастающего поколения и молодеж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охранению и развитию татарского языка и культуры, языков и культур народов, проживающих в Республике Татарстан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Опубликовать настоящее решение путем размещения его на официальном сайте Мамадышского муниципального района http://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madysh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atar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Мамадышского муниципального района по местному самоуправлению, законности, правопорядку, регламенту и депутатской этик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А.П.Ива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ind w:firstLine="567"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aksubayevo.tata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6-10T13:45:00Z</cp:lastPrinted>
  <dcterms:modified xsi:type="dcterms:W3CDTF">2020-06-26T10:58:00Z</dcterms:modified>
  <cp:revision>133</cp:revision>
  <dc:subject>Birthday </dc:subject>
  <dc:title>Are You suprised ?</dc:title>
</cp:coreProperties>
</file>